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NSTRUMEN SUPERVISI MANAJERIAL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(STANDAR PENGELOLAAN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843"/>
        <w:gridCol w:w="204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amat Sekolah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atus Akreditas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layah Binaan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Ka.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ecamatan 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ri / Tangga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b/Kota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spacing w:lineRule="auto" w:line="240" w:before="0" w:after="0"/>
        <w:ind w:left="-993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  <w:t>ADMINISTRASI KESISWAAAN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567"/>
        <w:gridCol w:w="709"/>
        <w:gridCol w:w="850"/>
        <w:gridCol w:w="709"/>
        <w:gridCol w:w="709"/>
        <w:gridCol w:w="708"/>
        <w:gridCol w:w="709"/>
        <w:gridCol w:w="709"/>
        <w:gridCol w:w="709"/>
      </w:tblGrid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omponen Kegiata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awaban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t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d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dk 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L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 lkp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lengkapan Administra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Induk Sis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Buku Bantu Buku Induk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Mutasi SIs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Klap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kapitulasi Absensi Siswa Sebul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pan Statistik Keadaan Sis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rat Permohonan Pindah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rat Keterangan Pindah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nerimaan Siswa Ba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mulir PS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ftar Calon Siswa Ba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ftar Siswa Ba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 Panitia PS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pan Informasi PS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Penerimaan Calon Siswa Ba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serta Ujian Akhir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ftar Calon Peserta U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ftar Peserta UAS dan Nilainy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ftar Siswa Yang Diterima SD/SMP/S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hoho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ftar Siswa Yang Naik Ke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kapitulasi Siswa yang Naik Kelas dan Berhasil U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105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8194"/>
      </w:tblGrid>
      <w:tr>
        <w:trPr/>
        <w:tc>
          <w:tcPr>
            <w:tcW w:w="286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 akhir  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Jumlah nilai</w:t>
            </w:r>
            <w:r>
              <w:rPr>
                <w:b/>
                <w:bCs/>
                <w:lang w:val="en-US"/>
              </w:rPr>
              <w:t xml:space="preserve">  =</w:t>
            </w:r>
          </w:p>
        </w:tc>
        <w:tc>
          <w:tcPr>
            <w:tcW w:w="819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86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komponen</w:t>
            </w:r>
          </w:p>
        </w:tc>
        <w:tc>
          <w:tcPr>
            <w:tcW w:w="819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3" w:leader="dot"/>
                <w:tab w:val="left" w:pos="10808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Kesimpulan      : 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8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aran : saran    : 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ang Disupervi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………</w:t>
            </w:r>
            <w:r>
              <w:rPr>
                <w:b/>
                <w:bCs/>
                <w:lang w:val="en-US"/>
              </w:rPr>
              <w:t>., ……….., 20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ngaw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39:00Z</dcterms:created>
  <dc:creator>DarkUser</dc:creator>
  <dc:description/>
  <cp:keywords/>
  <dc:language>en-US</dc:language>
  <cp:lastModifiedBy>DarkUser</cp:lastModifiedBy>
  <dcterms:modified xsi:type="dcterms:W3CDTF">2012-09-11T09:06:00Z</dcterms:modified>
  <cp:revision>3</cp:revision>
  <dc:subject/>
  <dc:title/>
</cp:coreProperties>
</file>